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  </w:t>
            </w:r>
            <w:r>
              <w:rPr>
                <w:b w:val="false"/>
                <w:caps/>
                <w:lang w:val="pt-BR"/>
              </w:rPr>
              <w:t>INFORMATICA APLICAD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984"/>
        <w:gridCol w:w="2256"/>
        <w:gridCol w:w="1591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</w:t>
            </w:r>
            <w:r>
              <w:rPr>
                <w:b w:val="false"/>
                <w:bCs/>
                <w:iCs/>
                <w:caps/>
                <w:lang w:val="pt-BR"/>
              </w:rPr>
              <w:t xml:space="preserve"> ciências contábeis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2ª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 </w:t>
            </w:r>
            <w:r>
              <w:rPr>
                <w:b w:val="false"/>
                <w:lang w:val="pt-BR"/>
              </w:rPr>
              <w:t xml:space="preserve">ANO: </w:t>
            </w:r>
            <w:r>
              <w:rPr>
                <w:b w:val="false"/>
                <w:bCs/>
                <w:iCs/>
                <w:caps/>
                <w:lang w:val="pt-BR"/>
              </w:rPr>
              <w:t>2014</w:t>
            </w:r>
          </w:p>
        </w:tc>
      </w:tr>
      <w:tr>
        <w:trPr>
          <w:trHeight w:val="80" w:hRule="exact"/>
          <w:cantSplit w:val="true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        </w:t>
            </w:r>
            <w:r>
              <w:rPr>
                <w:b w:val="false"/>
                <w:bCs/>
                <w:caps/>
                <w:lang w:val="pt-BR"/>
              </w:rPr>
              <w:t>Ademir da silv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jc w:val="both"/>
              <w:rPr>
                <w:bCs/>
                <w:iCs/>
              </w:rPr>
            </w:pPr>
            <w:r>
              <w:rPr>
                <w:b w:val="false"/>
                <w:lang w:val="pt-BR"/>
              </w:rPr>
              <w:t xml:space="preserve">          </w:t>
            </w:r>
            <w:r>
              <w:rPr>
                <w:b w:val="false"/>
                <w:lang w:val="pt-BR"/>
              </w:rPr>
              <w:t>Introdução à cultura da informática. Termos básicos usados na informática. Ferramentas de produtividade úteis ao profissional da área. Aplicativos Administrativos. Metodologias para aplicar a informática no dia a dia. Integração homem x máquina, resolução do mito “computador”, noções de processamento de dados. Composição básica do hardware, teclado, monitor, drive, winchester, memórias auxiliares, memória principal. Generalidades, informações gerais sobre a área da informática e seus usuários. Sistema Operacional, conceito. Introdução ao Windows, conceito de gerenciamento, criação de e manipulação de janelas, pastas e arquivos. Ícones, utilização do help. Digitação de textos, formatação, formulários, tabelas, comunicação com outros programas For Window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300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265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Fornecer o conhecimento dos conceitos e Princípios básicos e introdutórios da Informática como base para o futuro profissional dos egressos do curso, oferecendo a estes uma visão ampla. Com o aprendizado destes conceitos, o graduando terá uma base sólida para a sequência do curso e para o bom entendimento das demais disciplinas. Apresentar as bases teóricas no contexto de informática necessário à introdução do graduando em Ciências Contábeis. Familiarizar o estudante com conceitos básicos da informática. A partir dos recursos disponíveis no laboratório de informática, possibilitar a experimentação de algumas das principais aplicações dos computadores. Buscar a reflexão sobre as mudanças na sociedade, no trabalho e no conhecimento associadas à informática. Despertar o interesse do aluno às tecnologias de acesso as informações, promovendo seminários para que o aluno participe ativamente e desenvolva técnicas de apresentaçã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6"/>
              <w:jc w:val="both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Informática Básica Aplicada a Administração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ditor de Text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anilhas Eletrônica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áficos de Apresentaçã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gendas eletrônicas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8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istemas de Informação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8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Visões gerais de Sistemas de Informação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8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Os que são informação de dados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8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Ciclos de vida dos sistemas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8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Administrações Estratégicas da Inform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Modelos de Dados – Inform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110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Conceitos Fundamentais em Computação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843" w:leader="none"/>
                <w:tab w:val="left" w:pos="2268" w:leader="none"/>
                <w:tab w:val="left" w:pos="2410" w:leader="none"/>
                <w:tab w:val="left" w:pos="110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Hardware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843" w:leader="none"/>
                <w:tab w:val="left" w:pos="2268" w:leader="none"/>
                <w:tab w:val="left" w:pos="2410" w:leader="none"/>
                <w:tab w:val="left" w:pos="110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Software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843" w:leader="none"/>
                <w:tab w:val="left" w:pos="2268" w:leader="none"/>
                <w:tab w:val="left" w:pos="2410" w:leader="none"/>
                <w:tab w:val="left" w:pos="110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Redes de Computadores, Telecomunicações, Privacidade, Proteção de Dados, Segurança de Dad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843" w:leader="none"/>
                <w:tab w:val="left" w:pos="2410" w:leader="none"/>
                <w:tab w:val="left" w:pos="11057" w:leader="none"/>
              </w:tabs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ases de Dados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11057" w:leader="none"/>
              </w:tabs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quivos convencionais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11057" w:leader="none"/>
              </w:tabs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Banco de Dados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11057" w:leader="none"/>
              </w:tabs>
              <w:ind w:left="284" w:hanging="28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3 Data Base Marketing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11057" w:leader="none"/>
              </w:tabs>
              <w:ind w:left="284" w:hanging="28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4 Data Warehouse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11057" w:leader="none"/>
              </w:tabs>
              <w:ind w:left="284" w:hanging="28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 Data Mining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</w:tabs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4.6 Processamentos de Dados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</w:tabs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9" w:leader="none"/>
                <w:tab w:val="left" w:pos="1843" w:leader="none"/>
              </w:tabs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Jogos de Empresa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2410" w:leader="none"/>
              </w:tabs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 xml:space="preserve">5.1 Decisões Estratégicas 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Programas Contábeis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5.4 Pesquisas na Internet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em sal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 em grupo e/ou individu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ursos (Datashow, vídeo, lousa, etc.)    </w:t>
            </w:r>
          </w:p>
          <w:p>
            <w:pPr>
              <w:pStyle w:val="Normal"/>
              <w:ind w:left="8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- rabalhos escolares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aliações Escritas. </w:t>
            </w:r>
          </w:p>
          <w:p>
            <w:pPr>
              <w:pStyle w:val="Normal"/>
              <w:ind w:left="8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lang w:val="pt-BR"/>
              </w:rPr>
              <w:t>VII – BIBLIOGRAFIA BÁSICA</w:t>
            </w:r>
          </w:p>
        </w:tc>
      </w:tr>
      <w:tr>
        <w:trPr>
          <w:trHeight w:val="855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LOSO, Fernando de Castro. Informática: Conceitos Básicos. Rio de Janeiro: Elsevier, 199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IN, Alberto Luiz. Administração de informática: funções e fatores críticos de sucesso. São Paulo: Atlas,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ON, Peter. Introdução à Informática. São Paulo: Pearson/Prentice Hall, 199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TAR</w:t>
            </w:r>
          </w:p>
        </w:tc>
      </w:tr>
      <w:tr>
        <w:trPr>
          <w:trHeight w:val="90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NDO Microsoft Office. Rio de Janeiro: Campus, 199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ENBAUM, Andrew S. Sistemas operacionais modernos. 2.ed. São Paulo: Pearson Education, 200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Pereira Barreto (SP), 10  de fevereiro de 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07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rFonts w:ascii="Arial" w:hAnsi="Arial" w:cs="Arial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22:00:00Z</dcterms:created>
  <dc:creator>.</dc:creator>
  <dc:description/>
  <cp:keywords/>
  <dc:language>en-US</dc:language>
  <cp:lastModifiedBy>Joana</cp:lastModifiedBy>
  <dcterms:modified xsi:type="dcterms:W3CDTF">2014-08-20T23:47:00Z</dcterms:modified>
  <cp:revision>6</cp:revision>
  <dc:subject/>
  <dc:title>Faculdades Integradas "Urubupungá"</dc:title>
</cp:coreProperties>
</file>